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5380990" cy="44665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446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I think the most important reason ________ went on crusade was _________. I think this because 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I would go crusading for ________________________________ 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___________________________________________________________________________________________________________________________________________________________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351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I think the most important reason ________ went on crusade was _________. I think this because 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_______________________________________________________________________________________________________________________________________________________________________________________________________________.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I would go crusading for ________________________________ 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___________________________________________________________________________________________________________________________________________________________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4567555</wp:posOffset>
                </wp:positionV>
                <wp:extent cx="5380990" cy="4466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446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I think the most important reason ________ went on crusade was _________. I think this because 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I would go crusading for________________________________ 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___________________________________________________________________________________________________________________________________________________________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351.7pt;mso-wrap-distance-left:9.05pt;mso-wrap-distance-right:9.05pt;mso-wrap-distance-top:0pt;mso-wrap-distance-bottom:0pt;margin-top:359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I think the most important reason ________ went on crusade was _________. I think this because 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_______________________________________________________________________________________________________________________________________________________________________________________________________________.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I would go crusading for________________________________ 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___________________________________________________________________________________________________________________________________________________________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3:57:00Z</dcterms:created>
  <dc:creator>jbenstead</dc:creator>
  <dc:description/>
  <cp:keywords/>
  <dc:language>en-US</dc:language>
  <cp:lastModifiedBy>Farmwald, David</cp:lastModifiedBy>
  <cp:lastPrinted>2011-04-04T14:44:00Z</cp:lastPrinted>
  <dcterms:modified xsi:type="dcterms:W3CDTF">2014-04-09T14:49:00Z</dcterms:modified>
  <cp:revision>3</cp:revision>
  <dc:subject/>
  <dc:title/>
</cp:coreProperties>
</file>